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777240"/>
                <wp:effectExtent l="0" t="0" r="0" b="0"/>
                <wp:wrapNone/>
                <wp:docPr id="1" name="Frame1"/>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4199659973"/>
      <w:bookmarkStart w:id="1" w:name="__Fieldmark__10_4199659973"/>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4199659973"/>
      <w:bookmarkStart w:id="3" w:name="__Fieldmark__11_4199659973"/>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4199659973"/>
      <w:bookmarkStart w:id="5" w:name="__Fieldmark__12_4199659973"/>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4199659973"/>
      <w:bookmarkStart w:id="7" w:name="__Fieldmark__13_4199659973"/>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4-26T06:57:00Z</dcterms:modified>
  <cp:revision>189</cp:revision>
  <dc:subject/>
  <dc:title>ASTA PUBBLICA PER L’APPALTO DEI LAVORI PER LA REALIZZAZIONE DI UN CENTRO DI PRIMA ACCOGLIENZA PER STRANIERI EXTRACOMUNITARI - RECUPERO EDILIZIO DI N. 6 UNITA’ ABITATIVE</dc:title>
</cp:coreProperties>
</file>